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Anti-Federalists Objection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Who are the Anti-Federalists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Who are the Federalists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What were the major splits in the Nation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  <w:t>North/South, Coast/Interior, Merchant/Farmer, Upper/Lower class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What were the objections of the Anti-Federalists and how were they resolved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deral Supremacy vs. States’ Rights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Constitution lacked a Bill of Rights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ared a Strong Executive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ared a Standing Army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ared concentration of power, especially taxation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ared the Tyranny of the Majority</w:t>
      </w:r>
    </w:p>
    <w:p>
      <w:pPr>
        <w:pStyle w:val="Normal"/>
        <w:ind w:left="1440" w:hanging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Southerners wanted protection for slavery [Does the Constitution sanction slavery?]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ared the Tyranny of the Majority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New Constitution was unconstitutional. Violated the due process of the Articles for amendment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*</w:t>
        <w:tab/>
        <w:t>Feared the loss of state sovereignty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* </w:t>
        <w:tab/>
        <w:t>Articles were a “league of friendship” all be it “perpetual”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ompromises of the Conventio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ad to show enough strength of opposition to force a compromis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. Large State, Small State on Representatio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Compromise on Slave Trade [1808]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. 3/5 Compromis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 Commerce Compromis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. Terms for Representative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Location of the Federal Capitol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asic Principles of the Constitu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sent of the Governed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ocial contrac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Gettysburg Addres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Mayflower Compact 162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mited Governmen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Government of Laws, not me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elegated power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Amendmen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ivil Right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Freedoms to, freedoms from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paration of Power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verlapping authority, three branche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ecks and Balanc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udicial Review of acts  of Congress &amp; the President</w:t>
      </w:r>
    </w:p>
    <w:p>
      <w:pPr>
        <w:pStyle w:val="Normal"/>
        <w:ind w:left="720" w:firstLine="360"/>
        <w:rPr/>
      </w:pPr>
      <w:r>
        <w:rPr>
          <w:b/>
          <w:i/>
        </w:rPr>
        <w:t>Marbury v. Madison</w:t>
      </w:r>
      <w:r>
        <w:rPr>
          <w:b/>
        </w:rPr>
        <w:t>, 180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iversal Adult Suff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cal Self-Gover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deralism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tate federal division of pow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Federal Supremac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presentative Democrac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We are a republic, not a democra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52900" cy="631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8:23:00Z</dcterms:created>
  <dc:creator>Mr. Tomlin/250</dc:creator>
  <dc:description/>
  <dc:language>en-US</dc:language>
  <cp:lastModifiedBy> </cp:lastModifiedBy>
  <dcterms:modified xsi:type="dcterms:W3CDTF">2003-09-30T21:58:00Z</dcterms:modified>
  <cp:revision>13</cp:revision>
  <dc:subject/>
  <dc:title>Anti-Federalists Objections</dc:title>
</cp:coreProperties>
</file>